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白洲太楷書体" w:hAnsi="HGP白洲太楷書体" w:eastAsia="HGP白洲太楷書体"/>
          <w:sz w:val="24"/>
          <w:szCs w:val="24"/>
        </w:rPr>
      </w:pPr>
      <w:r>
        <w:rPr>
          <w:rFonts w:eastAsia="HGP白洲太楷書体" w:ascii="HGP白洲太楷書体" w:hAnsi="HGP白洲太楷書体"/>
          <w:sz w:val="24"/>
          <w:szCs w:val="24"/>
        </w:rPr>
        <w:t>2005</w:t>
      </w:r>
      <w:r>
        <w:rPr>
          <w:rFonts w:ascii="HGP白洲太楷書体" w:hAnsi="HGP白洲太楷書体" w:eastAsia="HGP白洲太楷書体"/>
          <w:sz w:val="24"/>
          <w:szCs w:val="24"/>
        </w:rPr>
        <w:t>年度未踏ソフトウェア創造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10279380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938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白洲行草書体" w:hAnsi="HGP白洲行草書体" w:eastAsia="HGP白洲行草書体" w:cs="ＭＳ Ｐゴシック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白洲行草書体" w:hAnsi="HGP白洲行草書体" w:cs="ＭＳ Ｐゴシック" w:eastAsia="HGP白洲行草書体"/>
                                <w:b/>
                                <w:sz w:val="56"/>
                                <w:szCs w:val="56"/>
                              </w:rPr>
                              <w:t>源氏物語の鑑賞支援ツールの実用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4pt;height:32.45pt;mso-wrap-distance-left:9.05pt;mso-wrap-distance-right:9.05pt;mso-wrap-distance-top:0pt;mso-wrap-distance-bottom:0pt;margin-top:0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GP白洲行草書体" w:hAnsi="HGP白洲行草書体" w:eastAsia="HGP白洲行草書体" w:cs="ＭＳ Ｐゴシック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HGP白洲行草書体" w:hAnsi="HGP白洲行草書体" w:cs="ＭＳ Ｐゴシック" w:eastAsia="HGP白洲行草書体"/>
                          <w:b/>
                          <w:sz w:val="56"/>
                          <w:szCs w:val="56"/>
                        </w:rPr>
                        <w:t>源氏物語の鑑賞支援ツールの実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P白洲太楷書体" w:hAnsi="HGP白洲太楷書体" w:eastAsia="HGP白洲太楷書体"/>
        </w:rPr>
      </w:pPr>
      <w:r>
        <w:rPr>
          <w:rFonts w:ascii="HGP白洲太楷書体" w:hAnsi="HGP白洲太楷書体" w:cs="ＭＳ Ｐゴシック" w:eastAsia="HGP白洲太楷書体"/>
          <w:sz w:val="24"/>
          <w:szCs w:val="24"/>
        </w:rPr>
        <w:t>開発者：宮脇文経</w:t>
      </w:r>
    </w:p>
    <w:p>
      <w:pPr>
        <w:pStyle w:val="Normal"/>
        <w:rPr>
          <w:rFonts w:ascii="HGP白洲太楷書体" w:hAnsi="HGP白洲太楷書体" w:eastAsia="HGP白洲太楷書体"/>
          <w:lang w:val="en-US" w:eastAsia="en-US"/>
        </w:rPr>
      </w:pPr>
      <w:r>
        <w:rPr>
          <w:rFonts w:eastAsia="HGP白洲太楷書体" w:ascii="HGP白洲太楷書体" w:hAnsi="HGP白洲太楷書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70</wp:posOffset>
                </wp:positionH>
                <wp:positionV relativeFrom="paragraph">
                  <wp:posOffset>62230</wp:posOffset>
                </wp:positionV>
                <wp:extent cx="10189210" cy="407670"/>
                <wp:effectExtent l="63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9080" cy="407520"/>
                        </a:xfrm>
                        <a:custGeom>
                          <a:avLst/>
                          <a:gdLst>
                            <a:gd name="textAreaLeft" fmla="*/ 721800 w 5776560"/>
                            <a:gd name="textAreaRight" fmla="*/ 5054760 w 5776560"/>
                            <a:gd name="textAreaTop" fmla="*/ 0 h 231120"/>
                            <a:gd name="textAreaBottom" fmla="*/ 16560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5480"/>
                              </a:moveTo>
                              <a:lnTo>
                                <a:pt x="5400" y="20070"/>
                              </a:lnTo>
                              <a:cubicBezTo>
                                <a:pt x="5400" y="20835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860"/>
                              </a:lnTo>
                              <a:lnTo>
                                <a:pt x="0" y="6120"/>
                              </a:lnTo>
                              <a:lnTo>
                                <a:pt x="2700" y="6120"/>
                              </a:lnTo>
                              <a:lnTo>
                                <a:pt x="2700" y="1530"/>
                              </a:lnTo>
                              <a:cubicBezTo>
                                <a:pt x="2700" y="765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765"/>
                                <a:pt x="18900" y="1530"/>
                              </a:cubicBezTo>
                              <a:lnTo>
                                <a:pt x="18900" y="6120"/>
                              </a:lnTo>
                              <a:lnTo>
                                <a:pt x="21600" y="6120"/>
                              </a:lnTo>
                              <a:lnTo>
                                <a:pt x="18850" y="1386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835"/>
                                <a:pt x="16200" y="20070"/>
                              </a:cubicBezTo>
                              <a:lnTo>
                                <a:pt x="16200" y="1548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5480"/>
                              </a:moveTo>
                              <a:lnTo>
                                <a:pt x="5400" y="20070"/>
                              </a:lnTo>
                              <a:cubicBezTo>
                                <a:pt x="5400" y="19305"/>
                                <a:pt x="4980" y="18540"/>
                                <a:pt x="4560" y="18540"/>
                              </a:cubicBezTo>
                              <a:lnTo>
                                <a:pt x="3540" y="18540"/>
                              </a:lnTo>
                              <a:cubicBezTo>
                                <a:pt x="3120" y="18540"/>
                                <a:pt x="2700" y="17775"/>
                                <a:pt x="2700" y="17010"/>
                              </a:cubicBezTo>
                              <a:cubicBezTo>
                                <a:pt x="2700" y="16245"/>
                                <a:pt x="3120" y="15480"/>
                                <a:pt x="3540" y="1548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5480"/>
                              </a:moveTo>
                              <a:lnTo>
                                <a:pt x="16200" y="20070"/>
                              </a:lnTo>
                              <a:cubicBezTo>
                                <a:pt x="16200" y="19305"/>
                                <a:pt x="16620" y="18540"/>
                                <a:pt x="17040" y="18540"/>
                              </a:cubicBezTo>
                              <a:lnTo>
                                <a:pt x="18060" y="18540"/>
                              </a:lnTo>
                              <a:cubicBezTo>
                                <a:pt x="18480" y="18540"/>
                                <a:pt x="18900" y="17775"/>
                                <a:pt x="18900" y="17010"/>
                              </a:cubicBezTo>
                              <a:cubicBezTo>
                                <a:pt x="18900" y="16245"/>
                                <a:pt x="18480" y="15480"/>
                                <a:pt x="18060" y="1548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010"/>
                              </a:moveTo>
                              <a:lnTo>
                                <a:pt x="2700" y="6120"/>
                              </a:lnTo>
                            </a:path>
                            <a:path fill="darkenLess" w="21600" h="21600">
                              <a:moveTo>
                                <a:pt x="18900" y="17010"/>
                              </a:moveTo>
                              <a:lnTo>
                                <a:pt x="18900" y="61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HGP白洲行草書体" w:hAnsi="HGP白洲行草書体" w:eastAsia="HGP白洲行草書体" w:cs="Times New Roman"/>
                                <w:color w:val="FF0000"/>
                                <w:lang w:val="en-US" w:eastAsia="ja-JP" w:bidi="ar-SA"/>
                              </w:rPr>
                              <w:t>オープンソースパワーで進化する源氏物語のテキストデータベー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.1pt;margin-top:4.9pt;width:802.25pt;height:32.05pt;mso-wrap-style:square;v-text-anchor:top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HGP白洲行草書体" w:hAnsi="HGP白洲行草書体" w:eastAsia="HGP白洲行草書体" w:cs="Times New Roman"/>
                          <w:color w:val="FF0000"/>
                          <w:lang w:val="en-US" w:eastAsia="ja-JP" w:bidi="ar-SA"/>
                        </w:rPr>
                        <w:t>オープンソースパワーで進化する源氏物語のテキストデータベー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810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2002155</wp:posOffset>
                </wp:positionV>
                <wp:extent cx="2164080" cy="1143000"/>
                <wp:effectExtent l="5080" t="390525" r="25825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143000"/>
                        </a:xfrm>
                        <a:prstGeom prst="wedgeRectCallout">
                          <a:avLst>
                            <a:gd name="adj1" fmla="val 2847"/>
                            <a:gd name="adj2" fmla="val -83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入力データも再編集プログラムも固定されていました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あらかじめ再編集処理を実行してすべてのHTMLファイルを一括生成し、これをサーバにアップロードして公開していました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5.2pt;margin-top:157.65pt;width:170.3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入力データも再編集プログラムも固定されていました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あらかじめ再編集処理を実行してすべてのHTMLファイルを一括生成し、これをサーバにアップロードして公開していまし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0540</wp:posOffset>
                </wp:positionH>
                <wp:positionV relativeFrom="paragraph">
                  <wp:posOffset>-71120</wp:posOffset>
                </wp:positionV>
                <wp:extent cx="360680" cy="45085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4508640"/>
                        </a:xfrm>
                        <a:custGeom>
                          <a:avLst/>
                          <a:gdLst>
                            <a:gd name="textAreaLeft" fmla="*/ 130680 w 204480"/>
                            <a:gd name="textAreaRight" fmla="*/ 204840 w 204480"/>
                            <a:gd name="textAreaTop" fmla="*/ 66600 h 2556000"/>
                            <a:gd name="textAreaBottom" fmla="*/ 2489400 h 25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5556"/>
                              </a:lnTo>
                              <a:cubicBezTo>
                                <a:pt x="10800" y="16456"/>
                                <a:pt x="5400" y="17356"/>
                                <a:pt x="0" y="17356"/>
                              </a:cubicBezTo>
                              <a:cubicBezTo>
                                <a:pt x="5400" y="17356"/>
                                <a:pt x="10800" y="18256"/>
                                <a:pt x="10800" y="191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0.2pt;margin-top:-5.65pt;width:28.35pt;height:354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015</wp:posOffset>
                </wp:positionH>
                <wp:positionV relativeFrom="paragraph">
                  <wp:posOffset>168910</wp:posOffset>
                </wp:positionV>
                <wp:extent cx="4697730" cy="3094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しい動的再編集ツ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9pt;height:243.7pt;mso-wrap-distance-left:9.05pt;mso-wrap-distance-right:9.05pt;mso-wrap-distance-top:0pt;mso-wrap-distance-bottom:0pt;margin-top:13.3pt;mso-position-vertical-relative:text;margin-left:269.4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しい動的再編集ツ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168275</wp:posOffset>
                </wp:positionV>
                <wp:extent cx="3255010" cy="3094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従来の静的再編集ツ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243.7pt;mso-wrap-distance-left:9.05pt;mso-wrap-distance-right:9.05pt;mso-wrap-distance-top:0pt;mso-wrap-distance-bottom:0pt;margin-top:13.25pt;mso-position-vertical-relative:text;margin-left:6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従来の静的再編集ツ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2355</wp:posOffset>
                </wp:positionH>
                <wp:positionV relativeFrom="paragraph">
                  <wp:posOffset>511810</wp:posOffset>
                </wp:positionV>
                <wp:extent cx="459740" cy="243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ル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19.2pt;mso-wrap-distance-left:9.05pt;mso-wrap-distance-right:9.05pt;mso-wrap-distance-top:0pt;mso-wrap-distance-bottom:0pt;margin-top:40.3pt;mso-position-vertical-relative:text;margin-left:28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ル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3375</wp:posOffset>
                </wp:positionH>
                <wp:positionV relativeFrom="paragraph">
                  <wp:posOffset>511810</wp:posOffset>
                </wp:positionV>
                <wp:extent cx="820420" cy="243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ひらがな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9.2pt;mso-wrap-distance-left:9.05pt;mso-wrap-distance-right:9.05pt;mso-wrap-distance-top:0pt;mso-wrap-distance-bottom:0pt;margin-top:40.3pt;mso-position-vertical-relative:text;margin-left:3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ひらがな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6605</wp:posOffset>
                </wp:positionH>
                <wp:positionV relativeFrom="paragraph">
                  <wp:posOffset>511810</wp:posOffset>
                </wp:positionV>
                <wp:extent cx="459740" cy="243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朗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19.2pt;mso-wrap-distance-left:9.05pt;mso-wrap-distance-right:9.05pt;mso-wrap-distance-top:0pt;mso-wrap-distance-bottom:0pt;margin-top:40.3pt;mso-position-vertical-relative:text;margin-left:46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朗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511810</wp:posOffset>
                </wp:positionV>
                <wp:extent cx="730250" cy="243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面白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19.2pt;mso-wrap-distance-left:9.05pt;mso-wrap-distance-right:9.05pt;mso-wrap-distance-top:0pt;mso-wrap-distance-bottom:0pt;margin-top:40.3pt;mso-position-vertical-relative:text;margin-left:39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面白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185</wp:posOffset>
                </wp:positionH>
                <wp:positionV relativeFrom="paragraph">
                  <wp:posOffset>2340610</wp:posOffset>
                </wp:positionV>
                <wp:extent cx="100076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動的再編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プログラム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横書き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54.7pt;mso-wrap-distance-left:9.05pt;mso-wrap-distance-right:9.05pt;mso-wrap-distance-top:0pt;mso-wrap-distance-bottom:0pt;margin-top:184.3pt;mso-position-vertical-relative:text;margin-left:27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動的再編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プログラム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横書き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4225</wp:posOffset>
                </wp:positionH>
                <wp:positionV relativeFrom="paragraph">
                  <wp:posOffset>2340610</wp:posOffset>
                </wp:positionV>
                <wp:extent cx="1000760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動的再編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プログラム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縦書き表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54.7pt;mso-wrap-distance-left:9.05pt;mso-wrap-distance-right:9.05pt;mso-wrap-distance-top:0pt;mso-wrap-distance-bottom:0pt;margin-top:184.3pt;mso-position-vertical-relative:text;margin-left:36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動的再編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プログラム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縦書き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6265</wp:posOffset>
                </wp:positionH>
                <wp:positionV relativeFrom="paragraph">
                  <wp:posOffset>2340610</wp:posOffset>
                </wp:positionV>
                <wp:extent cx="1000760" cy="694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動的再編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プログラム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縦書き印刷用文書作成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54.7pt;mso-wrap-distance-left:9.05pt;mso-wrap-distance-right:9.05pt;mso-wrap-distance-top:0pt;mso-wrap-distance-bottom:0pt;margin-top:184.3pt;mso-position-vertical-relative:text;margin-left:44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動的再編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プログラム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縦書き印刷用文書作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8985</wp:posOffset>
                </wp:positionH>
                <wp:positionV relativeFrom="paragraph">
                  <wp:posOffset>2340610</wp:posOffset>
                </wp:positionV>
                <wp:extent cx="9105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動的再編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プログラム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4.7pt;mso-wrap-distance-left:9.05pt;mso-wrap-distance-right:9.05pt;mso-wrap-distance-top:0pt;mso-wrap-distance-bottom:0pt;margin-top:184.3pt;mso-position-vertical-relative:text;margin-left:56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動的再編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プログラム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72580</wp:posOffset>
                </wp:positionH>
                <wp:positionV relativeFrom="paragraph">
                  <wp:posOffset>2573655</wp:posOffset>
                </wp:positionV>
                <wp:extent cx="450850" cy="2349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・・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8.5pt;mso-wrap-distance-left:9.05pt;mso-wrap-distance-right:9.05pt;mso-wrap-distance-top:0pt;mso-wrap-distance-bottom:0pt;margin-top:202.65pt;mso-position-vertical-relative:text;margin-left:52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03770</wp:posOffset>
                </wp:positionH>
                <wp:positionV relativeFrom="paragraph">
                  <wp:posOffset>90170</wp:posOffset>
                </wp:positionV>
                <wp:extent cx="3065780" cy="1828800"/>
                <wp:effectExtent l="1166495" t="5080" r="4197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828800"/>
                        </a:xfrm>
                        <a:prstGeom prst="wedgeRectCallout">
                          <a:avLst>
                            <a:gd name="adj1" fmla="val -87240"/>
                            <a:gd name="adj2" fmla="val 13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入力データも再編集プログラムもオープンなので、第三者が拡張してアップロードでき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どのデータとどのプログラムを組み合わせて再編集するかはビジターが決めてブラウザ上で選択でき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実行ボタンを押すと、選択したデータとプログラムがサーバからダウンロードされ、クライアント側で動的再編集処理が実行されます。そして、少し待つと、下図のような再編集結果が表示されま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マルチメディアデータにも対応して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1pt;margin-top:7.1pt;width:241.3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入力データも再編集プログラムもオープンなので、第三者が拡張してアップロードでき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どのデータとどのプログラムを組み合わせて再編集するかはビジターが決めてブラウザ上で選択でき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実行ボタンを押すと、選択したデータとプログラムがサーバからダウンロードされ、クライアント側で動的再編集処理が実行されます。そして、少し待つと、下図のような再編集結果が表示されます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マルチメディアデータにも対応して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85725</wp:posOffset>
                </wp:positionV>
                <wp:extent cx="648335" cy="2851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与謝野晶子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05pt;height:22.45pt;mso-wrap-distance-left:9.05pt;mso-wrap-distance-right:9.05pt;mso-wrap-distance-top:0pt;mso-wrap-distance-bottom:0pt;margin-top:6.75pt;mso-position-vertical-relative:text;margin-left:13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与謝野晶子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145415</wp:posOffset>
                </wp:positionV>
                <wp:extent cx="1082040" cy="1028065"/>
                <wp:effectExtent l="635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5pt" to="170.35pt,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</wp:posOffset>
                </wp:positionH>
                <wp:positionV relativeFrom="paragraph">
                  <wp:posOffset>140970</wp:posOffset>
                </wp:positionV>
                <wp:extent cx="328295" cy="28511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本文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2.45pt;mso-wrap-distance-left:9.05pt;mso-wrap-distance-right:9.05pt;mso-wrap-distance-top:0pt;mso-wrap-distance-bottom:0pt;margin-top:11.1pt;mso-position-vertical-relative:text;margin-left: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本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495</wp:posOffset>
                </wp:positionH>
                <wp:positionV relativeFrom="paragraph">
                  <wp:posOffset>43815</wp:posOffset>
                </wp:positionV>
                <wp:extent cx="301625" cy="2851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渋谷栄一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2.45pt;mso-wrap-distance-left:9.05pt;mso-wrap-distance-right:9.05pt;mso-wrap-distance-top:0pt;mso-wrap-distance-bottom:0pt;margin-top:3.45pt;mso-position-vertical-relative:text;margin-left:6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渋谷栄一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2565</wp:posOffset>
                </wp:positionH>
                <wp:positionV relativeFrom="paragraph">
                  <wp:posOffset>20955</wp:posOffset>
                </wp:positionV>
                <wp:extent cx="328295" cy="2851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注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2.45pt;mso-wrap-distance-left:9.05pt;mso-wrap-distance-right:9.05pt;mso-wrap-distance-top:0pt;mso-wrap-distance-bottom:0pt;margin-top:1.65pt;mso-position-vertical-relative:text;margin-left:21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注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3090</wp:posOffset>
                </wp:positionH>
                <wp:positionV relativeFrom="paragraph">
                  <wp:posOffset>145415</wp:posOffset>
                </wp:positionV>
                <wp:extent cx="269240" cy="2349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・・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8.5pt;mso-wrap-distance-left:9.05pt;mso-wrap-distance-right:9.05pt;mso-wrap-distance-top:0pt;mso-wrap-distance-bottom:0pt;margin-top:11.45pt;mso-position-vertical-relative:text;margin-left:54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7625</wp:posOffset>
                </wp:positionH>
                <wp:positionV relativeFrom="paragraph">
                  <wp:posOffset>140970</wp:posOffset>
                </wp:positionV>
                <wp:extent cx="459740" cy="2438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19.2pt;mso-wrap-distance-left:9.05pt;mso-wrap-distance-right:9.05pt;mso-wrap-distance-top:0pt;mso-wrap-distance-bottom:0pt;margin-top:11.1pt;mso-position-vertical-relative:text;margin-left:50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530</wp:posOffset>
                </wp:positionH>
                <wp:positionV relativeFrom="paragraph">
                  <wp:posOffset>86995</wp:posOffset>
                </wp:positionV>
                <wp:extent cx="360680" cy="913765"/>
                <wp:effectExtent l="7620" t="190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.85pt" to="92.25pt,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86995</wp:posOffset>
                </wp:positionV>
                <wp:extent cx="1442720" cy="913765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85pt" to="220.05pt,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27940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.2pt" to="42.6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0</wp:posOffset>
                </wp:positionH>
                <wp:positionV relativeFrom="paragraph">
                  <wp:posOffset>-3103880</wp:posOffset>
                </wp:positionV>
                <wp:extent cx="448310" cy="6943090"/>
                <wp:effectExtent l="5715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48200" cy="6942960"/>
                        </a:xfrm>
                        <a:custGeom>
                          <a:avLst/>
                          <a:gdLst>
                            <a:gd name="textAreaLeft" fmla="*/ 162360 w 254160"/>
                            <a:gd name="textAreaRight" fmla="*/ 254520 w 254160"/>
                            <a:gd name="textAreaTop" fmla="*/ 102600 h 3936240"/>
                            <a:gd name="textAreaBottom" fmla="*/ 3833640 h 393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902"/>
                              </a:lnTo>
                              <a:cubicBezTo>
                                <a:pt x="10800" y="7802"/>
                                <a:pt x="5400" y="8702"/>
                                <a:pt x="0" y="8702"/>
                              </a:cubicBezTo>
                              <a:cubicBezTo>
                                <a:pt x="5400" y="8702"/>
                                <a:pt x="10800" y="9602"/>
                                <a:pt x="10800" y="1050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-244.45pt;width:35.25pt;height:546.6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3060</wp:posOffset>
                </wp:positionH>
                <wp:positionV relativeFrom="paragraph">
                  <wp:posOffset>142875</wp:posOffset>
                </wp:positionV>
                <wp:extent cx="1262380" cy="68580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25pt" to="227.15pt,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995</wp:posOffset>
                </wp:positionH>
                <wp:positionV relativeFrom="paragraph">
                  <wp:posOffset>24130</wp:posOffset>
                </wp:positionV>
                <wp:extent cx="328295" cy="28511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挿絵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5pt;height:22.45pt;mso-wrap-distance-left:9.05pt;mso-wrap-distance-right:9.05pt;mso-wrap-distance-top:0pt;mso-wrap-distance-bottom:0pt;margin-top:1.9pt;mso-position-vertical-relative:text;margin-left:22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挿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8330</wp:posOffset>
                </wp:positionH>
                <wp:positionV relativeFrom="paragraph">
                  <wp:posOffset>81280</wp:posOffset>
                </wp:positionV>
                <wp:extent cx="0" cy="6858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4pt" to="347.9pt,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65</wp:posOffset>
                </wp:positionH>
                <wp:positionV relativeFrom="paragraph">
                  <wp:posOffset>131445</wp:posOffset>
                </wp:positionV>
                <wp:extent cx="968375" cy="3111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>静的再編集プログラ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4.5pt;mso-wrap-distance-left:9.05pt;mso-wrap-distance-right:9.05pt;mso-wrap-distance-top:0pt;mso-wrap-distance-bottom:0pt;margin-top:10.35pt;mso-position-vertical-relative:text;margin-left:2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>静的再編集プログラ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19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0.45pt" to="49.7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130175</wp:posOffset>
                </wp:positionV>
                <wp:extent cx="662305" cy="4476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447840"/>
                          <a:chOff x="0" y="0"/>
                          <a:chExt cx="662400" cy="447840"/>
                        </a:xfrm>
                      </wpg:grpSpPr>
                      <wps:wsp>
                        <wps:cNvSpPr txBox="1"/>
                        <wps:spPr>
                          <a:xfrm>
                            <a:off x="148680" y="0"/>
                            <a:ext cx="513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HTM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63000"/>
                            <a:ext cx="513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HTM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51372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HTM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10.25pt;width:52.15pt;height:35.25pt" coordorigin="426,205" coordsize="1043,7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0;top:205;width:808;height:50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;top:304;width:808;height:50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;top:409;width:808;height:50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66150</wp:posOffset>
                </wp:positionH>
                <wp:positionV relativeFrom="paragraph">
                  <wp:posOffset>13335</wp:posOffset>
                </wp:positionV>
                <wp:extent cx="1623060" cy="756285"/>
                <wp:effectExtent l="412750" t="5715" r="3568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56360"/>
                        </a:xfrm>
                        <a:prstGeom prst="wedgeRectCallout">
                          <a:avLst>
                            <a:gd name="adj1" fmla="val -74101"/>
                            <a:gd name="adj2" fmla="val 3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出力書式もきめ細かく設定できるようになりました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フォント、色、段組の幅、行ピッチ、・・・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5pt;margin-top:1.05pt;width:127.75pt;height:59.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出力書式もきめ細かく設定できるようになりました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フォント、色、段組の幅、行ピッチ、・・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</wp:posOffset>
                </wp:positionH>
                <wp:positionV relativeFrom="paragraph">
                  <wp:posOffset>69215</wp:posOffset>
                </wp:positionV>
                <wp:extent cx="0" cy="8001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.45pt" to="42.6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5610</wp:posOffset>
                </wp:positionH>
                <wp:positionV relativeFrom="paragraph">
                  <wp:posOffset>66040</wp:posOffset>
                </wp:positionV>
                <wp:extent cx="1082040" cy="457200"/>
                <wp:effectExtent l="0" t="4445" r="190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5.2pt" to="319.45pt,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9350</wp:posOffset>
                </wp:positionH>
                <wp:positionV relativeFrom="paragraph">
                  <wp:posOffset>66040</wp:posOffset>
                </wp:positionV>
                <wp:extent cx="0" cy="4572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2pt" to="390.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1730</wp:posOffset>
                </wp:positionH>
                <wp:positionV relativeFrom="paragraph">
                  <wp:posOffset>66040</wp:posOffset>
                </wp:positionV>
                <wp:extent cx="1352550" cy="457200"/>
                <wp:effectExtent l="1905" t="5080" r="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5.2pt" to="596.3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5"/>
        <w:gridCol w:w="5586"/>
        <w:gridCol w:w="5287"/>
      </w:tblGrid>
      <w:tr>
        <w:trPr/>
        <w:tc>
          <w:tcPr>
            <w:tcW w:w="5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22980" cy="2737485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980" cy="273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10915" cy="28086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1050" cy="280479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0" cy="280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E</w:t>
            </w:r>
            <w:r>
              <w:rPr/>
              <w:t>で横書き表示</w:t>
            </w:r>
          </w:p>
        </w:tc>
        <w:tc>
          <w:tcPr>
            <w:tcW w:w="5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E</w:t>
            </w:r>
            <w:r>
              <w:rPr/>
              <w:t>で縦書き表示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Word 2003 </w:t>
            </w:r>
            <w:r>
              <w:rPr/>
              <w:t>縦書き印刷用文書作成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6" w:right="176" w:gutter="0" w:header="0" w:top="284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P白洲太楷書体">
    <w:charset w:val="80"/>
    <w:family w:val="script"/>
    <w:pitch w:val="variable"/>
  </w:font>
  <w:font w:name="HGP白洲行草書体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0"/>
      <w:jc w:val="both"/>
    </w:pPr>
    <w:rPr>
      <w:rFonts w:ascii="ＭＳ Ｐ明朝" w:hAnsi="ＭＳ Ｐ明朝" w:eastAsia="ＭＳ Ｐ明朝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ＭＳ Ｐゴシック" w:hAnsi="ＭＳ Ｐゴシック" w:eastAsia="ＭＳ Ｐゴシック" w:cs="ＭＳ Ｐゴシック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ＭＳ Ｐ明朝" w:hAnsi="ＭＳ Ｐ明朝" w:eastAsia="ＭＳ Ｐ明朝" w:cs="Times New Roman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TML">
    <w:name w:val="HTML 変数"/>
    <w:basedOn w:val="Style13"/>
    <w:qFormat/>
    <w:rPr>
      <w:i w:val="false"/>
      <w:iCs w:val="false"/>
      <w:color w:val="FF0000"/>
    </w:rPr>
  </w:style>
  <w:style w:type="character" w:styleId="B1">
    <w:name w:val="b1"/>
    <w:basedOn w:val="Style13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13"/>
    <w:qFormat/>
    <w:rPr>
      <w:color w:val="0000FF"/>
    </w:rPr>
  </w:style>
  <w:style w:type="character" w:styleId="Pi1">
    <w:name w:val="pi1"/>
    <w:basedOn w:val="Style13"/>
    <w:qFormat/>
    <w:rPr>
      <w:color w:val="0000FF"/>
    </w:rPr>
  </w:style>
  <w:style w:type="character" w:styleId="T1">
    <w:name w:val="t1"/>
    <w:basedOn w:val="Style13"/>
    <w:qFormat/>
    <w:rPr>
      <w:color w:val="990000"/>
    </w:rPr>
  </w:style>
  <w:style w:type="character" w:styleId="Tx1">
    <w:name w:val="tx1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>
      <w:spacing w:before="0" w:after="0"/>
    </w:pPr>
    <w:rPr>
      <w:rFonts w:eastAsia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before="0" w:after="0"/>
    </w:pPr>
    <w:rPr>
      <w:rFonts w:eastAsia="ＭＳ 明朝;MS Mincho"/>
      <w:szCs w:val="20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0" w:leader="dot"/>
      </w:tabs>
      <w:spacing w:before="0" w:after="0"/>
    </w:pPr>
    <w:rPr>
      <w:rFonts w:eastAsia="ＭＳ 明朝;MS Mincho"/>
      <w:szCs w:val="20"/>
      <w:lang w:val="en-US" w:eastAsia="en-US"/>
    </w:rPr>
  </w:style>
  <w:style w:type="paragraph" w:styleId="Style15">
    <w:name w:val="結語"/>
    <w:basedOn w:val="Normal"/>
    <w:qFormat/>
    <w:pPr>
      <w:spacing w:before="0" w:after="0"/>
      <w:jc w:val="right"/>
    </w:pPr>
    <w:rPr>
      <w:rFonts w:ascii="ＭＳ ゴシック;MS Gothic" w:hAnsi="ＭＳ ゴシック;MS Gothic" w:eastAsia="ＭＳ ゴシック;MS Gothic" w:cs="ＭＳ ゴシック;MS Gothic"/>
      <w:bCs/>
      <w:sz w:val="24"/>
    </w:rPr>
  </w:style>
  <w:style w:type="paragraph" w:styleId="Style16">
    <w:name w:val="納品物補修依頼書タイトル"/>
    <w:qFormat/>
    <w:pPr>
      <w:widowControl/>
      <w:bidi w:val="0"/>
      <w:spacing w:lineRule="exact" w:line="300"/>
      <w:jc w:val="center"/>
    </w:pPr>
    <w:rPr>
      <w:rFonts w:ascii="Century" w:hAnsi="Century" w:eastAsia="ＭＳ Ｐゴシック" w:cs="Times New Roman"/>
      <w:color w:val="auto"/>
      <w:sz w:val="28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</w:rPr>
  </w:style>
  <w:style w:type="paragraph" w:styleId="Web">
    <w:name w:val="標準 (Web)"/>
    <w:basedOn w:val="Normal"/>
    <w:qFormat/>
    <w:pPr>
      <w:widowControl/>
      <w:autoSpaceDE w:val="true"/>
      <w:snapToGrid w:val="true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ootnote">
    <w:name w:val="Footnote Text"/>
    <w:basedOn w:val="Normal"/>
    <w:pPr>
      <w:jc w:val="left"/>
    </w:pPr>
    <w:rPr/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57:00Z</dcterms:created>
  <dc:creator>宮脇文経</dc:creator>
  <dc:description/>
  <cp:keywords/>
  <dc:language>en-US</dc:language>
  <cp:lastModifiedBy>mywkfmnr</cp:lastModifiedBy>
  <cp:lastPrinted>2006-08-22T00:09:00Z</cp:lastPrinted>
  <dcterms:modified xsi:type="dcterms:W3CDTF">2006-08-28T14:33:00Z</dcterms:modified>
  <cp:revision>25</cp:revision>
  <dc:subject/>
  <dc:title>２</dc:title>
</cp:coreProperties>
</file>